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9 Kupang to Den Pasa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90"/>
        <w:gridCol w:w="2236"/>
        <w:gridCol w:w="99"/>
        <w:gridCol w:w="1863"/>
        <w:gridCol w:w="2180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252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nit. Alt – 2,000 ft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334 ft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RKK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i Int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Pas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RRR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ne ADF to OK NDB 385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1. After take off continue Rwy Hdg 252°. Commence </w:t>
            </w:r>
            <w:r>
              <w:rPr>
                <w:rFonts w:cs="Arial" w:ascii="Arial" w:hAnsi="Arial"/>
                <w:b/>
              </w:rPr>
              <w:t>climb to 2,000 ft MSL</w:t>
            </w:r>
            <w:r>
              <w:rPr>
                <w:rFonts w:cs="Arial" w:ascii="Arial" w:hAnsi="Arial"/>
              </w:rPr>
              <w:t>. Waypoint at 2,000ft MSL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2. Turn right to 290°. Commence </w:t>
            </w:r>
            <w:r>
              <w:rPr>
                <w:rFonts w:cs="Arial" w:ascii="Arial" w:hAnsi="Arial"/>
                <w:b/>
              </w:rPr>
              <w:t xml:space="preserve">climb to 6,500ft MSL. </w:t>
            </w:r>
            <w:r>
              <w:rPr>
                <w:rFonts w:cs="Arial" w:ascii="Arial" w:hAnsi="Arial"/>
              </w:rPr>
              <w:t>Waypoint at interception of 096° bearing to station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R NDB 295.0. Turn left to 276° (Bearing to station = 096°). When signal fades maintain Hdg and tune ADF to NR NDB 295.0. When signal received intercept 276° bearing to station. Direct to NDB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PO NDB 223.0. Turn right to 304° (bearing to station = 124°) When signal fades maintain Hdg and tune ADF to PO NDB 223.0. When signal received intercept 304° bearing to station. Direct to NDB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NQ NDB 305.0. Turn left to 270° (bearing to station = 090°) When signal fades maintain Hdg and tune ADF to NQ NDB 305.0. When signal received intercept 270° bearing to station. Direct to NDB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A NDB 330.0. Turn left to 266° Direct to NDB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OR NDB 230.0. Turn left to 258°. </w:t>
            </w:r>
            <w:r>
              <w:rPr>
                <w:rFonts w:cs="Arial" w:ascii="Arial" w:hAnsi="Arial"/>
                <w:b/>
              </w:rPr>
              <w:t xml:space="preserve">Start timer. After ten minutes </w:t>
            </w:r>
            <w:r>
              <w:rPr>
                <w:rFonts w:cs="Arial" w:ascii="Arial" w:hAnsi="Arial"/>
              </w:rPr>
              <w:t xml:space="preserve">commence </w:t>
            </w:r>
            <w:r>
              <w:rPr>
                <w:rFonts w:cs="Arial" w:ascii="Arial" w:hAnsi="Arial"/>
                <w:b/>
              </w:rPr>
              <w:t xml:space="preserve">descent to 2,000ft MSL. </w:t>
            </w:r>
            <w:r>
              <w:rPr>
                <w:rFonts w:cs="Arial" w:ascii="Arial" w:hAnsi="Arial"/>
              </w:rPr>
              <w:t>At end of descent slow to 120kts. Direct to NDB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5. Make a left standard rate turn to 095°. </w:t>
            </w:r>
            <w:r>
              <w:rPr>
                <w:rFonts w:cs="Arial" w:ascii="Arial" w:hAnsi="Arial"/>
                <w:b/>
              </w:rPr>
              <w:t>Start timer. Descend to 1,000ft MSL. Waypoint after three minutes</w:t>
            </w:r>
            <w:r>
              <w:rPr>
                <w:rFonts w:cs="Arial" w:ascii="Arial" w:hAnsi="Arial"/>
              </w:rPr>
              <w:t>. 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Rwy. Make a left standard rate turn to 320° and intercept 274° bearing to station. </w:t>
            </w:r>
            <w:r>
              <w:rPr>
                <w:rFonts w:cs="Arial" w:ascii="Arial" w:hAnsi="Arial"/>
                <w:b/>
              </w:rPr>
              <w:t>Descend to 500ft MSL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When runway is in sight, turn left onto runway heading 266° for visual approach to runway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Bali Intl Rwy 27. Length – 9,841 ft. Width – 148 ft. Surface – Asphalt.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2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5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9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3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1+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4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3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5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9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-   13 ft                                                                        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4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+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5:54:00Z</dcterms:created>
  <dc:creator>user</dc:creator>
  <dc:description/>
  <cp:keywords/>
  <dc:language>en-US</dc:language>
  <cp:lastModifiedBy>user</cp:lastModifiedBy>
  <dcterms:modified xsi:type="dcterms:W3CDTF">2007-09-19T19:57:00Z</dcterms:modified>
  <cp:revision>28</cp:revision>
  <dc:subject/>
  <dc:title>1185-01-08 Ambon to Kupang</dc:title>
</cp:coreProperties>
</file>